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788136052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032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 medycy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Medycyny i Stomatologii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lekarski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I semestr zimowy 2024/2025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wykłady: 7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e-learning: 3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seminaria: 10h 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  <w:br/>
              <w:t>e-mail: agnieszka.nieradko.heluszko@pum.edu.pl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34"/>
        <w:gridCol w:w="4766"/>
      </w:tblGrid>
      <w:tr>
        <w:trPr>
          <w:trHeight w:val="397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Zapoznanie studentów z problematyką  pozamedycznego postrzegania funkcjonowania człowieka w zdrowiu i chorobie zarówno </w:t>
              <w:br/>
              <w:t>z perspektywy jednostki jak i członka zbiorowości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Zapoznanie studentów z oddziaływaniem czynników społecznych, kulturowych oraz ekonomicznych na uwarunkowania zdrowia </w:t>
              <w:br/>
              <w:t>i choroby człowiek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3. Zaznajomienie studentów z problematyką niepełnosprawności, jej źródłami, rozmiarami, stereotypami i ograniczeniami w pełnieniu ról społecznych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 Omówienie problemów związanych z nierównościami i postawami społecznymi w odniesieniu do choroby, niepełnosprawności </w:t>
              <w:br/>
              <w:t>i starości.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lna wiedza dotycząca zjawisk społecznych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ć pracy w zespole</w:t>
            </w:r>
          </w:p>
        </w:tc>
      </w:tr>
      <w:tr>
        <w:trPr>
          <w:trHeight w:val="3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rażliwość na niesienie pomocy innym, kultura osobista oraz dbałość o poprawną komunikację pomiędzy studentami oraz prowadzącym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13"/>
        <w:gridCol w:w="331"/>
        <w:gridCol w:w="240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859" w:leader="none"/>
              </w:tabs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i rozumie pojęcia zdrowia i choroby, wpływ środowiska społecznego (rodzina, praca, relacje społeczne) oraz uwarunkowań społeczno-kulturowych (pochodzenie, status społeczny, wyznanie, narodowość i grupa etniczna) na stan zdrowia pacjenta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.W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PP</w:t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na i rozumie postawy społeczne wobec choroby, niepełnosprawności i starości oraz specyficzne oddziaływanie stereotypów, uprzedzeń i dyskryminacji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.W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PP</w:t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na i rozumie pojęcie empatii oraz zwroty i zachowania służące jej wyrażani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.W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zna i rozumie psychospołeczne konsekwencje choroby dla rodziny pacjenta (rodzina z chorym dzieckiem, w tym nastoletnim, dorosłym i osobą starszą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1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zna i rozumie rolę rodziny pacjenta w procesie chorowania (rozpoznanie choroby, adaptacja do choroby, wyleczenie) oraz sposoby radzenia sobie w sytuacjach trudnych (postęp choroby, proces umierania, żałoba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1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a i rozumie pojęcia bezpieczeństwa pacjenta i kultury bezpieczeństwa oraz ich aspekty: organizacyjny, komunikacyjny i zarządczy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2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afi wykazywać odpowiedzialność za podnoszenie swoich kwalifikacji i przekazywanie wiedzy innym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D.U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, D, PZ</w:t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jest gotów do propagowania zachowań prozdrowotn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.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7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.W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.W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.W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W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.U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D.U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.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ocjologiczne koncepcje zdrowia i choroby, związek pomiędzy medycyną i socjologią oraz uwarunkowania wpływające na stan zdrowia pacjenta z uwzględnieniem czynników najbliższego środowiska społecznego oraz położenia społeczno-kulturowego.   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</w:t>
            </w:r>
          </w:p>
        </w:tc>
      </w:tr>
      <w:tr>
        <w:trPr>
          <w:trHeight w:val="2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, choroba, niepełnosprawność, starość – ujęcia teoretyczne. Rozumienie podstawowych pojęć takich, jak: grupa społeczna, postawy społeczne wobec choroby, niepełnosprawności i starości, stereotypy, uprzedzenia i dyskryminacja społeczna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5</w:t>
            </w:r>
          </w:p>
        </w:tc>
      </w:tr>
      <w:tr>
        <w:trPr>
          <w:trHeight w:val="2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mpatia i jej znaczenie w medycynie i komunikacji społecznej. Konsekwencje psychospołeczne choroby i niepełnosprawności w kontekście indywidualnej sytuacji rodziny pacjenta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10</w:t>
            </w:r>
          </w:p>
        </w:tc>
      </w:tr>
      <w:tr>
        <w:trPr>
          <w:trHeight w:val="2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rodziny pacjenta w procesie leczenia i chorowania. Etapy adaptacji do choroby przewlekłej i sposoby radzenia sobie w sytuacjach trudnych z uwzględnieniem bezpieczeństwa pacjenta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e-learning)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0</w:t>
            </w:r>
          </w:p>
        </w:tc>
      </w:tr>
      <w:tr>
        <w:trPr>
          <w:trHeight w:val="1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e uwarunkowania zdrowia i choroby – wpływ czynników socjodemograficznych i ekonomicznych na zdrowie i dostęp do opieki zdrowotnej. Analiza przypadku z wykorzystaniem wybranych scenariuszy różnych grup społeczno-zawodowych z uwzględnieniem koncepcji gradientu społecznego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kultury i norm społecznych w postrzeganiu zdrowia i choroby. Przykłady sytuacji, w których normy kulturowe mogą prowadzić do konfliktu z medycyną konwencjonalną (grupy kulturowe – różnice w definiowaniu zdrowia i choroby, preferowane metody leczenia, zaufanie do lekarzy)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ygmatyzacja w koncepcjach socjologii medycyny oraz zachowania zdrowotne i autodestrukcyjne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społeczne konsekwencje chorób przewlekłych (zmiany w rodzinie, wpływ na wykonywaną pracę zawodową i życie społeczne)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dele relacji lekarz-pacjent w odniesieniu do poziomu zaufania społecznego, skuteczności leczenia, satysfakcji pacjenta oraz występujące zakłócenia i uwarunkowania.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6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Giddens A., Sutton P.,W.: Socjologia. Kluczowe pojęcia. Wydawnictwo Naukowe PWN, Warszawa 202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ztompka P.: Socjologia. Wykłady o społeczeństwie. Wydawnictwo Znak, Kraków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Wrona-Polańska H., Bargiel-Matusiewicz K., Pisula E.: Zdrowie i choroba. Funkcjonowanie psychospołeczne i zawodowe. Wydawnictwo Uniwersytetu Warszawskiego, 2016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 Ostrowska A., Skrzypek M.: Socjologia medycyny w Polsce z perspektywy półwiecza. Nurty badawcze, najważniejsze osiągnięcia, perspektywy rozwoju. Wyd.: IFiS PAN, Warszawa 2015.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Ostrowska A. (red.), Socjologia medycyny. Podejmowane problemy, kategorie analizy. Wyd. IFiS PAN, Warszawa 2009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+ materiały (3h e-learningu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/pracy pisemnej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końcowego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pisemny - 20 zadań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20 pytań (Student uzyskuje zaliczenie po zdobyciu minimum 12 pkt.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danie/przesłanie w wyznaczonym terminie projektów/zadań pisemn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100% obecność na wszystkich zajęciach, w przypadku nieobecności na seminariach lub wykładach należy ją usprawiedliwić w terminie nie dłuższym niż 7 dni od ustania przyczyny nieobecności, a następnie zaliczyć zaległy materiał w terminie wskazanym  przez prowadzącego. Studentowi przysługuje prawo do dwukrotnego zaliczenia zaległości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kształcenia: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O- ocena aktywności i postawy studenta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P- praca pisemn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- dyskusj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- test końcowy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 w:before="300" w:after="0"/>
      <w:ind w:hanging="8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52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4-09-20T12:32:00Z</dcterms:modified>
  <cp:revision>151</cp:revision>
  <dc:subject/>
  <dc:title>ZARZĄDZENIE REKTORA nr</dc:title>
</cp:coreProperties>
</file>